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研究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276"/>
        <w:gridCol w:w="1417"/>
        <w:gridCol w:w="1608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考核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学术水平考核总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其中，发表论文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参加项目获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专利申请得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05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一式两份，报送学生工作处盖章后，一份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参加科研项目获奖证明、发表文章的期刊封面目录和文章复印件、专利申请证明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7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5:00Z</dcterms:modified>
  <cp:revision>18</cp:revision>
  <dc:subject/>
  <dc:title>中矿大学生字[2001]第6号</dc:title>
</cp:coreProperties>
</file>