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8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9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研究生优秀学生登记表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专业年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号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899"/>
        <w:gridCol w:w="1417"/>
        <w:gridCol w:w="1418"/>
        <w:gridCol w:w="1466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学位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不及格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学位课平均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</w:tr>
      <w:tr>
        <w:trPr>
          <w:trHeight w:val="933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思想、学习、工作、科研及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42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参加项目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参加项目的时间、名称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93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该同学获研究生优秀学生称号。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双面打印，报送学生工作处盖章后，返还学院归入学生档案；</w:t>
      </w:r>
    </w:p>
    <w:p>
      <w:pPr>
        <w:pStyle w:val="Style16"/>
        <w:spacing w:lineRule="exact" w:line="360"/>
        <w:ind w:left="630" w:hanging="21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或教务处盖章成绩单、六级证书复印件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4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19-06-27T02:25:00Z</dcterms:modified>
  <cp:revision>17</cp:revision>
  <dc:subject/>
  <dc:title>中矿大学生字[2001]第6号</dc:title>
</cp:coreProperties>
</file>